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CITY OF FOLSOM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Cs w:val="22"/>
          <w:u w:val="single"/>
        </w:rPr>
        <w:t xml:space="preserve">SPECIAL </w:t>
      </w:r>
      <w:r>
        <w:rPr>
          <w:rFonts w:cs="Arial" w:ascii="Arial" w:hAnsi="Arial"/>
          <w:b/>
          <w:color w:val="000000"/>
          <w:szCs w:val="22"/>
          <w:u w:val="single"/>
        </w:rPr>
        <w:t xml:space="preserve">CITY COUNCIL MEETING </w:t>
      </w:r>
      <w:r>
        <w:rPr>
          <w:rFonts w:cs="Arial" w:ascii="Arial" w:hAnsi="Arial"/>
          <w:b/>
          <w:szCs w:val="22"/>
          <w:u w:val="single"/>
        </w:rPr>
        <w:t>MINUTES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szCs w:val="22"/>
          <w:u w:val="single"/>
        </w:rPr>
        <w:t>JANUARY 25, 2011</w:t>
      </w:r>
    </w:p>
    <w:p>
      <w:pPr>
        <w:pStyle w:val="Normal"/>
        <w:rPr>
          <w:rFonts w:ascii="Arial" w:hAnsi="Arial" w:cs="Arial"/>
          <w:b/>
          <w:b/>
          <w:caps/>
          <w:color w:val="000000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Call to Order: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 The special meeting of the Folsom City Council was called to order at 5:31 p.m. in City Council Chambers, 50 Natoma Street, Folsom, California with Mayor Morin presiding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Roll Call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318"/>
      </w:tblGrid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uncil  Members Present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rnie Sheldon, Vice Mayo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ff Starsky, Council Memb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erri Howell, Council Member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eve Miklos, Council Memb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ndy Morin,  Mayor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uncil Members Abse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</w:t>
            </w:r>
          </w:p>
        </w:tc>
      </w:tr>
      <w:tr>
        <w:trPr/>
        <w:tc>
          <w:tcPr>
            <w:tcW w:w="39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ff Present:</w:t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Manager Kerry Mill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ant City Manager Evert Palm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Attorney Bruce Cli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Clerk Christa Freemantl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Human Resources Director John Spittler</w:t>
            </w:r>
          </w:p>
          <w:p>
            <w:pPr>
              <w:pStyle w:val="Normal"/>
              <w:rPr>
                <w:rFonts w:ascii="Arial" w:hAnsi="Arial" w:eastAsia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Adjournment to Closed Session for the Following Purposes</w:t>
      </w:r>
      <w:r>
        <w:rPr>
          <w:rFonts w:cs="Arial" w:ascii="Arial" w:hAnsi="Arial"/>
          <w:b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szCs w:val="22"/>
        </w:rPr>
        <w:t>3a.</w:t>
        <w:tab/>
        <w:t>Conference with Labor Negotiator - Pursuant to Government Code section 54957.6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szCs w:val="22"/>
        </w:rPr>
        <w:t xml:space="preserve">Agency Negotiator:  </w:t>
        <w:tab/>
        <w:tab/>
        <w:t xml:space="preserve">Human Resources Director John Spittler </w:t>
        <w:br/>
        <w:t xml:space="preserve">Employee Organizations:  </w:t>
        <w:tab/>
        <w:t>All Bargaining Units and Unrepresented Employees</w:t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szCs w:val="22"/>
        </w:rPr>
        <w:t>3b.</w:t>
        <w:tab/>
        <w:t>Conference with Real Property Negotiator - Pursuant to Government Code section 54956.8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szCs w:val="22"/>
        </w:rPr>
        <w:t xml:space="preserve">Property:  </w:t>
        <w:tab/>
        <w:tab/>
        <w:t xml:space="preserve">225 Marchant; APN:  071-0262-001-0000 </w:t>
        <w:br/>
        <w:t xml:space="preserve">Negotiating Parties:  </w:t>
        <w:tab/>
        <w:t xml:space="preserve">Assistant City Manager Evert W. Palmer on behalf of the City of Folsom Under Negotiation:  </w:t>
        <w:tab/>
        <w:t>Price and terms of lease</w:t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Motion by Council Member Howell, second by Council Member Starsky to adjourn to Closed Session for the above-referenced items.  Motion carried with the following roll call vote: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YES:</w:t>
        <w:tab/>
        <w:tab/>
        <w:t>Council Members:</w:t>
        <w:tab/>
        <w:t>Sheldon, Starsky, Howell, Miklos, Morin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NOES:</w:t>
        <w:tab/>
        <w:tab/>
        <w:t>Council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ENT:</w:t>
        <w:tab/>
        <w:t>Council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TAIN:</w:t>
        <w:tab/>
        <w:t>Council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Mayor Morin reconvened the special meeting at 6:31 p.m.  City Attorney Cline announced that no final action was taken during Closed Session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  <w:t>ADJOURNMENT: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re being no further business to come before the Folsom City Council, the special meeting was temporarily adjourned at 6:31 p.m.</w:t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ab/>
      </w:r>
    </w:p>
    <w:p>
      <w:pPr>
        <w:pStyle w:val="Normal"/>
        <w:rPr/>
      </w:pPr>
      <w:r>
        <w:rPr>
          <w:rFonts w:cs="Arial" w:ascii="Arial" w:hAnsi="Arial"/>
          <w:i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Christa Freemantle, City Clerk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TTEST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  <w:u w:val="single"/>
        </w:rPr>
        <w:tab/>
        <w:tab/>
        <w:tab/>
        <w:tab/>
        <w:tab/>
      </w:r>
      <w:r>
        <w:rPr>
          <w:rFonts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ndrew J. Morin, Mayo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CITY OF FOLSOM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REGULAR CITY COUNCIL MEETING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szCs w:val="22"/>
          <w:u w:val="single"/>
        </w:rPr>
        <w:t>JANUARY 11, 2011</w:t>
      </w:r>
    </w:p>
    <w:p>
      <w:pPr>
        <w:pStyle w:val="Normal"/>
        <w:rPr>
          <w:rFonts w:ascii="Arial" w:hAnsi="Arial" w:cs="Arial"/>
          <w:b/>
          <w:b/>
          <w:caps/>
          <w:color w:val="000000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Call to Order:</w:t>
      </w:r>
      <w:r>
        <w:rPr>
          <w:rFonts w:cs="Arial" w:ascii="Arial" w:hAnsi="Arial"/>
          <w:szCs w:val="22"/>
        </w:rPr>
        <w:t xml:space="preserve">  The regular meeting of the Folsom City Council was called to order at 6:31 p.m. in City Council Chambers, 50 Natoma Street, Folsom, California, with Mayor Morin presiding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18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Cs w:val="22"/>
                <w:u w:val="single"/>
              </w:rPr>
            </w:pPr>
            <w:r>
              <w:rPr>
                <w:rFonts w:cs="Arial" w:ascii="Arial" w:hAnsi="Arial"/>
                <w:b/>
                <w:caps/>
                <w:szCs w:val="22"/>
                <w:u w:val="single"/>
              </w:rPr>
              <w:t>Roll Call:</w:t>
            </w:r>
          </w:p>
        </w:tc>
        <w:tc>
          <w:tcPr>
            <w:tcW w:w="7218" w:type="dxa"/>
            <w:tcBorders/>
          </w:tcPr>
          <w:tbl>
            <w:tblPr>
              <w:tblW w:w="7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3"/>
              <w:gridCol w:w="4249"/>
            </w:tblGrid>
            <w:tr>
              <w:trPr/>
              <w:tc>
                <w:tcPr>
                  <w:tcW w:w="27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uncil  Members Present:</w:t>
                  </w:r>
                </w:p>
              </w:tc>
              <w:tc>
                <w:tcPr>
                  <w:tcW w:w="42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nie Sheldon, Vice Mayo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Jeff Starsky, Council Memb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 xml:space="preserve">Kerri Howell, Council Member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 xml:space="preserve">Steve Miklos, Council Member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 xml:space="preserve">Andy Morin,  Mayor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uncil Members Absent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2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None</w:t>
                  </w:r>
                </w:p>
              </w:tc>
            </w:tr>
            <w:tr>
              <w:trPr/>
              <w:tc>
                <w:tcPr>
                  <w:tcW w:w="27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Staff Present:</w:t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24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ity Manager Kerry Mill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Assistant City Manager Evert Palm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ity Attorney Bruce Cli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ity Clerk Christa Freemant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 xml:space="preserve">Community Development Director Miller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ublic Works Director Lorenz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inance Director Franci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Agenda Update</w:t>
      </w:r>
      <w:r>
        <w:rPr>
          <w:rFonts w:cs="Arial" w:ascii="Arial" w:hAnsi="Arial"/>
          <w:b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ssistant City Manager Palmer announced that item 10 will be heard prior to item 8.  He also announced that additional information is available regarding items 9a and 10b(ii); staff is recommending that the resolution for item 10b(ii) be amended to add the words “in an amount not to exceed $179,400”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before="120" w:after="1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SCHEDULED PRESENTATIONS: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5a.</w:t>
        <w:tab/>
        <w:t>Resolution of Commendation Honoring Folsom Vista Jr. Eagles for Receiving the 2010 Soaring to Excellence Award</w:t>
      </w:r>
    </w:p>
    <w:p>
      <w:pPr>
        <w:pStyle w:val="Normal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ouncil Member Miklos presented the resolution of commendation.  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5b.</w:t>
        <w:tab/>
        <w:t>Mayor's State of the City Address</w:t>
      </w:r>
    </w:p>
    <w:p>
      <w:pPr>
        <w:pStyle w:val="Normal"/>
        <w:suppressAutoHyphens w:val="true"/>
        <w:ind w:left="72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Mayor Morin delivered the State of the City address.</w:t>
      </w:r>
    </w:p>
    <w:p>
      <w:pPr>
        <w:pStyle w:val="Normal"/>
        <w:suppressAutoHyphens w:val="true"/>
        <w:ind w:left="72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USINESS FROM THE FLOOR:</w:t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one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eastAsia="Arial" w:cs="Arial" w:ascii="Arial" w:hAnsi="Arial"/>
          <w:b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Consent Calendar:</w:t>
        <w:br/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>7a.</w:t>
        <w:tab/>
        <w:t>Approval of the December 14, 2010 Special/Regular Meeting Minutes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>7b.</w:t>
        <w:tab/>
        <w:t>Approval of the January 11, 2011 Special/Regular Meeting Minutes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c.</w:t>
        <w:tab/>
        <w:t xml:space="preserve">Ordinance No. 1139 - An Ordinance of the City of Folsom Repealing and Re-Enacting Chapter </w:t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ab/>
        <w:t xml:space="preserve">5.12 of the </w:t>
      </w:r>
      <w:r>
        <w:rPr>
          <w:rFonts w:cs="Arial" w:ascii="Arial" w:hAnsi="Arial"/>
          <w:szCs w:val="22"/>
          <w:u w:val="single"/>
        </w:rPr>
        <w:t>Folsom Municipal Code</w:t>
      </w:r>
      <w:r>
        <w:rPr>
          <w:rFonts w:cs="Arial" w:ascii="Arial" w:hAnsi="Arial"/>
          <w:szCs w:val="22"/>
        </w:rPr>
        <w:t xml:space="preserve"> Pertaining to Taxicabs (Second Reading and Adoption)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720" w:hanging="720"/>
        <w:rPr/>
      </w:pPr>
      <w:r>
        <w:rPr>
          <w:rFonts w:cs="Arial" w:ascii="Arial" w:hAnsi="Arial"/>
          <w:szCs w:val="22"/>
        </w:rPr>
        <w:t>7d.</w:t>
        <w:tab/>
        <w:t xml:space="preserve">Ordinance No. 1140 - An Ordinance of the City of Folsom Adding Section 17.104.150 to the </w:t>
      </w:r>
      <w:r>
        <w:rPr>
          <w:rFonts w:cs="Arial" w:ascii="Arial" w:hAnsi="Arial"/>
          <w:szCs w:val="22"/>
          <w:u w:val="single"/>
        </w:rPr>
        <w:t>Folsom Municipal Code</w:t>
      </w:r>
      <w:r>
        <w:rPr>
          <w:rFonts w:cs="Arial" w:ascii="Arial" w:hAnsi="Arial"/>
          <w:szCs w:val="22"/>
        </w:rPr>
        <w:t xml:space="preserve"> Relating to the Inclusionary Housing Ordinance (Second Reading and Adoption)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720" w:hanging="720"/>
        <w:rPr/>
      </w:pPr>
      <w:r>
        <w:rPr>
          <w:rFonts w:cs="Arial" w:ascii="Arial" w:hAnsi="Arial"/>
          <w:szCs w:val="22"/>
        </w:rPr>
        <w:t>7e.</w:t>
        <w:tab/>
        <w:t xml:space="preserve">Resolution No. 8786 - A Resolution of the City Council of the City of Folsom Establishing a Fee Schedule Pursuant to Chapter 5.12 of the </w:t>
      </w:r>
      <w:r>
        <w:rPr>
          <w:rFonts w:cs="Arial" w:ascii="Arial" w:hAnsi="Arial"/>
          <w:szCs w:val="22"/>
          <w:u w:val="single"/>
        </w:rPr>
        <w:t>Folsom Municipal Code</w:t>
      </w:r>
      <w:r>
        <w:rPr>
          <w:rFonts w:cs="Arial" w:ascii="Arial" w:hAnsi="Arial"/>
          <w:szCs w:val="22"/>
        </w:rPr>
        <w:t xml:space="preserve"> Concerning Taxicabs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Motion by Council Member Howell, second by Council Member Starsky to approve the Consent Calendar as presented.   Motion carried with the following roll call vote: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YES:</w:t>
        <w:tab/>
        <w:tab/>
        <w:t>Council Members:</w:t>
        <w:tab/>
        <w:t>Sheldon, Starsky, Howell, Miklos, Morin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NOES:</w:t>
        <w:tab/>
        <w:tab/>
        <w:t>Council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ENT:</w:t>
        <w:tab/>
        <w:t>Council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TAIN:</w:t>
        <w:tab/>
        <w:t>Council Members:</w:t>
        <w:tab/>
        <w:t>None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s announced earlier, item 10 was taken next, out of order.  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>The City Council adjourned to the Special Redevelopment meeting at 7:19 p.m.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TY OF FOLSO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ECIAL REDEVELOPMENT AGENC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NUARY 25, 2011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Call to Order:</w:t>
      </w:r>
      <w:r>
        <w:rPr>
          <w:rFonts w:cs="Arial" w:ascii="Arial" w:hAnsi="Arial"/>
          <w:szCs w:val="22"/>
        </w:rPr>
        <w:t xml:space="preserve">  The special Redevelopment Agency meeting was called to order at 7:19 p.m. in City Council Chambers, 50 Natoma Street, Folsom, California, with Chair Morin presiding.</w:t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Roll Call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18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  Members Present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rnie Sheld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eff Starsky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erri Howell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ve Miklos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dy Mori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oard Members Abse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ff Present:</w:t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ecutive Director Kerry Mill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gency Counsel Bruce Cli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ant City Manager Evert Palm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Clerk/Secretary Christa Freemantl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nance Director Jim Franci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CONSENT CALENDAR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0b(i).</w:t>
        <w:tab/>
        <w:t xml:space="preserve">Approval of the December 14, 2010 Joint City Council / Redevelopment Agency Special </w:t>
      </w:r>
    </w:p>
    <w:p>
      <w:pPr>
        <w:pStyle w:val="Normal"/>
        <w:suppressAutoHyphens w:val="true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eeting Minutes and Approval of the December 14, 2010 Joint Special City Council / Redevelopment Agency / Public Financing Authority Meeting Minutes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0b(ii).</w:t>
        <w:tab/>
        <w:t xml:space="preserve">Resolution No. 327-R - A Resolution Authorizing the Executive Director to Execute an </w:t>
      </w:r>
    </w:p>
    <w:p>
      <w:pPr>
        <w:pStyle w:val="Normal"/>
        <w:suppressAutoHyphens w:val="true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greement for the Facade Improvements for Sutter Street Revitalization Project 700 Block - Northside Project No. RD0904 </w:t>
      </w:r>
      <w:r>
        <w:rPr>
          <w:rFonts w:cs="Arial" w:ascii="Arial" w:hAnsi="Arial"/>
          <w:b/>
          <w:szCs w:val="22"/>
        </w:rPr>
        <w:t>(amended)</w:t>
      </w:r>
    </w:p>
    <w:p>
      <w:pPr>
        <w:pStyle w:val="Normal"/>
        <w:ind w:left="720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Motion by Board Member Miklos, second by Board Member Starsky to approve the Consent Calendar (as amended).   Motion carried with the following roll call vote: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YES:</w:t>
        <w:tab/>
        <w:tab/>
        <w:t>Board Members:</w:t>
        <w:tab/>
        <w:t>Sheldon, Starsky, Howell, Miklos, Morin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</w:rPr>
        <w:t>NOES:</w:t>
        <w:tab/>
        <w:tab/>
        <w:t>Board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ENT:</w:t>
        <w:tab/>
        <w:t>Board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TAIN:</w:t>
        <w:tab/>
        <w:t>Board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DJOURNMENT: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here being no further business to come before the Redevelopment Agency, the meeting was adjourned to the regular City Council meeting at 7:20 p.m.  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City Council  reconvened from the Special Redevelopment meeting at 7:20 p.m.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PUBLIC HEARING:</w:t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8a.</w:t>
        <w:tab/>
        <w:t xml:space="preserve">Resolution No. 0000 - A Resolution Modifying Resolution No. 8301 to Convert Noted Planning </w:t>
      </w:r>
    </w:p>
    <w:p>
      <w:pPr>
        <w:pStyle w:val="Normal"/>
        <w:suppressAutoHyphens w:val="true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Fees to Deposits and Direct Staff to Implement a Program for Full Cost Planning Fees </w:t>
      </w:r>
      <w:r>
        <w:rPr>
          <w:rFonts w:cs="Arial" w:ascii="Arial" w:hAnsi="Arial"/>
          <w:b/>
          <w:szCs w:val="22"/>
        </w:rPr>
        <w:t>Continued to February 8, 2011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  <w:u w:val="single"/>
        </w:rPr>
        <w:t>NEW BUSINESS: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720" w:hanging="720"/>
        <w:rPr/>
      </w:pPr>
      <w:r>
        <w:rPr>
          <w:rFonts w:cs="Arial" w:ascii="Arial" w:hAnsi="Arial"/>
          <w:szCs w:val="22"/>
        </w:rPr>
        <w:t>9a.</w:t>
        <w:tab/>
        <w:t>Study Session for Lewis Operating Group Proposed General Plan Amendment from Industrial/Office Park to Multi-family Medium Density (405 Parkshore Drive)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ommunity Development Director Miller made a presentation and responded to questions from the City Council.  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 xml:space="preserve">Doug Mull, Lewis Companies, along with Greg Pauquin, Russ Davis and Tim Youmann addressed the City Council and responded to questions from the City Council.  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>The City Council adjourned to the Special joint City Council / Redevelopment Agency meeting at 9:16 p.m.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ITY OF FOLSO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ECIAL JOINT CITY COUNCIL / REDEVELOPMENT AGENCY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NUARY 25, 2011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Call to Order:</w:t>
      </w:r>
      <w:r>
        <w:rPr>
          <w:rFonts w:cs="Arial" w:ascii="Arial" w:hAnsi="Arial"/>
          <w:szCs w:val="22"/>
        </w:rPr>
        <w:t xml:space="preserve">  The special joint City Council / Redevelopment Agency meeting was called to order at 9:16 p.m. in City Council Chambers, 50 Natoma Street, Folsom, California, with Mayor/Chair Morin presiding.</w:t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Roll Call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218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uncil/Board  Members Present:</w:t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rnie Sheldo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Jeff Starsky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Kerri Howell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teve Miklos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ndy Morin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uncil/Board Members Absent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taff Present:</w:t>
              <w:tab/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Manager/Executive Director Kerry Mill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Attorney/Agency Counsel Bruce Cli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ssistant City Manager Evert Palmer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ity Clerk/Secretary Christa Freemantl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inance Director Jim Francis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  <w:t>Consent Calendar:</w:t>
      </w:r>
    </w:p>
    <w:p>
      <w:pPr>
        <w:pStyle w:val="Normal"/>
        <w:suppressAutoHyphens w:val="true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yor/Chair Morin noted that consent item 11b(i) will be pulled for discussion.  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>11b(i).</w:t>
        <w:tab/>
        <w:t>Funding for Dan Russell Arena Renovation Projects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.</w:t>
        <w:tab/>
        <w:t xml:space="preserve">Resolution No. 8787 - A Resolution Authorizing the Appropriation of Funding for Various 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Cs w:val="22"/>
        </w:rPr>
        <w:tab/>
        <w:t>Renovation Projects at the Dan Russell Arena</w:t>
      </w:r>
    </w:p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.</w:t>
        <w:tab/>
        <w:t xml:space="preserve">Resolution 328-R - A Resolution Authorizing the Executive Director to Appropriate </w:t>
      </w:r>
    </w:p>
    <w:p>
      <w:pPr>
        <w:pStyle w:val="Normal"/>
        <w:suppressAutoHyphens w:val="true"/>
        <w:ind w:firstLine="720"/>
        <w:rPr/>
      </w:pPr>
      <w:r>
        <w:rPr>
          <w:rFonts w:cs="Arial" w:ascii="Arial" w:hAnsi="Arial"/>
          <w:szCs w:val="22"/>
        </w:rPr>
        <w:tab/>
        <w:t>Funding for Various Renovation Projects at Dan Russell Arena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arks and Recreation Director Goss made a presentation and responded to questions from the City Council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ice Mayor/Board Member Sheldon advised that, with the City Council’s collective concurrence, he will solicit donations with and through FAA to help fund the renovation projects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bert G. Holderness, FEDCorp/Folsom Tourism Bureau, noted that more coordination is needed from the Chamber of Commerc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oe Gagliardi, Folsom Chamber of Commerce, addressed the City Council.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Motion by Board Member Miklos, second by Board Member Sheldon to approve Resolution No. 328-R, amended to fund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784"/>
        <w:gridCol w:w="1137"/>
        <w:gridCol w:w="1824"/>
        <w:gridCol w:w="1368"/>
      </w:tblGrid>
      <w:tr>
        <w:trPr>
          <w:trHeight w:val="2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Phase 1A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Item Description / Alternativ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Est. Cos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Recommende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Est. Cost</w:t>
            </w:r>
          </w:p>
        </w:tc>
      </w:tr>
      <w:tr>
        <w:trPr>
          <w:trHeight w:val="26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bestos/lead assessment (3 existing restrooms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8,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8,000</w:t>
            </w:r>
          </w:p>
        </w:tc>
      </w:tr>
      <w:tr>
        <w:trPr>
          <w:trHeight w:val="26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sbestos/lead abatement (assumed, 2 existing restrooms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12,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e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12,000</w:t>
            </w:r>
          </w:p>
        </w:tc>
      </w:tr>
      <w:tr>
        <w:trPr>
          <w:trHeight w:val="26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molition (prison crew + staff + disposal, 2 existing restrooms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5,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5,000</w:t>
            </w:r>
          </w:p>
        </w:tc>
      </w:tr>
      <w:tr>
        <w:trPr>
          <w:trHeight w:val="26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stroom – modular, mobile, ADA 10-fixtu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65,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es x 2 uni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130,000</w:t>
            </w:r>
          </w:p>
        </w:tc>
      </w:tr>
      <w:tr>
        <w:trPr>
          <w:trHeight w:val="26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mproved Safety – Stafford Stree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>
                <w:b/>
                <w:bCs/>
                <w:sz w:val="24"/>
              </w:rPr>
              <w:t>$40,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Yes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40,000</w:t>
            </w:r>
          </w:p>
        </w:tc>
      </w:tr>
      <w:tr>
        <w:trPr>
          <w:trHeight w:val="26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TOTAL PHASE 1 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$130,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$195,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otion carried with the following roll call vote: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YES:</w:t>
        <w:tab/>
        <w:tab/>
        <w:t>Board Members:</w:t>
        <w:tab/>
        <w:t>Sheldon, Starsky, Howell, Miklos, Morin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2"/>
        </w:rPr>
        <w:t>NOES:</w:t>
        <w:tab/>
        <w:tab/>
        <w:t>Board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ENT:</w:t>
        <w:tab/>
        <w:t>Board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ABSTAIN:</w:t>
        <w:tab/>
        <w:t>Board Members:</w:t>
        <w:tab/>
        <w:t>None</w:t>
      </w:r>
    </w:p>
    <w:p>
      <w:pPr>
        <w:pStyle w:val="Normal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ADJOURNMENT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There being no further business to come before the joint City Council / Redevelopment Agency, the meeting was adjourned at 10:15 p.m. to the regular City Council meeting. </w:t>
      </w:r>
    </w:p>
    <w:p>
      <w:pPr>
        <w:pStyle w:val="BodyText2"/>
        <w:tabs>
          <w:tab w:val="clear" w:pos="720"/>
          <w:tab w:val="left" w:pos="5040" w:leader="none"/>
        </w:tabs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ab/>
        <w:tab/>
        <w:t>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ab/>
        <w:tab/>
        <w:tab/>
        <w:tab/>
        <w:tab/>
        <w:tab/>
        <w:tab/>
        <w:t>Christa Freemantle, City Clerk / Secreta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TEST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ndrew J. Morin, Mayor / Chair</w:t>
      </w:r>
    </w:p>
    <w:p>
      <w:pPr>
        <w:pStyle w:val="Normal"/>
        <w:suppressAutoHyphens w:val="true"/>
        <w:ind w:left="720" w:hanging="720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zCs w:val="22"/>
        </w:rPr>
        <w:t>The City Council adjourned from the special joint City Council / Redevelopment Agency meeting at 10:15 p.m.</w:t>
      </w:r>
    </w:p>
    <w:p>
      <w:pPr>
        <w:pStyle w:val="Normal"/>
        <w:rPr>
          <w:rFonts w:ascii="Arial" w:hAnsi="Arial" w:cs="Arial"/>
          <w:b/>
          <w:b/>
          <w:caps/>
          <w:szCs w:val="22"/>
          <w:u w:val="single"/>
        </w:rPr>
      </w:pPr>
      <w:r>
        <w:rPr>
          <w:rFonts w:cs="Arial" w:ascii="Arial" w:hAnsi="Arial"/>
          <w:b/>
          <w:cap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City Manager Reports</w:t>
      </w:r>
      <w:r>
        <w:rPr>
          <w:rFonts w:cs="Arial" w:ascii="Arial" w:hAnsi="Arial"/>
          <w:b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ity Manager Miller invited residents to attend a special City Council meeting on February 1, 2011 at 4:30 p.m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22"/>
          <w:u w:val="single"/>
        </w:rPr>
        <w:t>Adjournment</w:t>
      </w:r>
      <w:r>
        <w:rPr>
          <w:rFonts w:cs="Arial" w:ascii="Arial" w:hAnsi="Arial"/>
          <w:b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here being no further business to come before the Folsom City Council, the regular meeting was adjourned at 10:22 p.m. 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ab/>
      </w:r>
      <w:r>
        <w:rPr>
          <w:rFonts w:cs="Arial" w:ascii="Arial" w:hAnsi="Arial"/>
          <w:szCs w:val="22"/>
        </w:rPr>
        <w:t>______________________________________</w:t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>Christa Freemantle, City Cler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TEST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drew J. Morin, Mayor 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576" w:bottom="72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proved 02/22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Book 70 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2</w:t>
    </w:r>
    <w:r>
      <w:rPr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lsom City Council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January 25, 2011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G Times;Times New Roman" w:hAnsi="CG Times;Times New Roman" w:cs="CG Times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srchmetadata1">
    <w:name w:val="psrch-metadata1"/>
    <w:basedOn w:val="DefaultParagraphFont"/>
    <w:qFormat/>
    <w:rPr>
      <w:rFonts w:ascii="Tahoma" w:hAnsi="Tahoma" w:cs="Tahoma"/>
      <w:color w:val="333333"/>
      <w:sz w:val="24"/>
      <w:szCs w:val="24"/>
    </w:rPr>
  </w:style>
  <w:style w:type="character" w:styleId="CharChar">
    <w:name w:val=" Char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2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sz w:val="22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CG Times;Times New Roman" w:hAnsi="CG Times;Times New Roman" w:cs="CG Times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03:00Z</dcterms:created>
  <dc:creator>Amy Billman</dc:creator>
  <dc:description/>
  <cp:keywords/>
  <dc:language>en-US</dc:language>
  <cp:lastModifiedBy>Lydia Fish</cp:lastModifiedBy>
  <cp:lastPrinted>2011-03-07T16:45:00Z</cp:lastPrinted>
  <dcterms:modified xsi:type="dcterms:W3CDTF">2011-03-08T00:46:00Z</dcterms:modified>
  <cp:revision>18</cp:revision>
  <dc:subject/>
  <dc:title>**** PRELIMINARY AGENDA 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etings~MeetingDate">
    <vt:lpwstr>Meetings~MeetingDate</vt:lpwstr>
  </property>
  <property fmtid="{D5CDD505-2E9C-101B-9397-08002B2CF9AE}" pid="3" name="Meetings~MeetingTime">
    <vt:lpwstr>Meetings~MeetingTime</vt:lpwstr>
  </property>
  <property fmtid="{D5CDD505-2E9C-101B-9397-08002B2CF9AE}" pid="4" name="Venues~Address">
    <vt:lpwstr>Venues~Address</vt:lpwstr>
  </property>
</Properties>
</file>