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ITY OF FOLSOM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PECIAL JOINT CITY COUNCIL / REDEVELOPMENT AGENCY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EBRUARY 1, 2011</w:t>
      </w:r>
    </w:p>
    <w:p>
      <w:pPr>
        <w:pStyle w:val="Normal"/>
        <w:suppressAutoHyphens w:val="true"/>
        <w:ind w:left="720" w:hanging="7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aps/>
          <w:szCs w:val="22"/>
          <w:u w:val="single"/>
        </w:rPr>
        <w:t>Call to Order:</w:t>
      </w:r>
      <w:r>
        <w:rPr>
          <w:rFonts w:cs="Arial" w:ascii="Arial" w:hAnsi="Arial"/>
          <w:szCs w:val="22"/>
        </w:rPr>
        <w:t xml:space="preserve">  The special joint City Council / Redevelopment Agency meeting was called to order at 4:31 p.m. in City Council Chambers, 50 Natoma Street, Folsom, California, with Mayor/Chair Morin presiding. </w:t>
      </w:r>
    </w:p>
    <w:p>
      <w:pPr>
        <w:pStyle w:val="Normal"/>
        <w:rPr>
          <w:rFonts w:ascii="Arial" w:hAnsi="Arial" w:cs="Arial"/>
          <w:b/>
          <w:b/>
          <w:caps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  <w:t>Roll Call: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218"/>
      </w:tblGrid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uncil/Board  Members Present: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erri Howell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teve Miklos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rnie Sheldon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ndy Morin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uncil/Board Members Abse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eff Starsky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aff Present:</w:t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ity Manager/Executive Director Kerry Miller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ity Attorney/Agency Counsel Bruce Clin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sistant City Manager Evert Palmer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ity Clerk/Secretary Christa Freemantl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inance Director Jim Franci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caps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  <w:t>AGENDA UPDATE:</w:t>
      </w:r>
    </w:p>
    <w:p>
      <w:pPr>
        <w:pStyle w:val="Normal"/>
        <w:suppressAutoHyphens w:val="true"/>
        <w:rPr>
          <w:rFonts w:ascii="Arial" w:hAnsi="Arial" w:cs="Arial"/>
          <w:b/>
          <w:b/>
          <w:caps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ssistant City Manager Palmer announced that item 8 will be heard before item 5 and that additional information is available for item 8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he City Council adjourned to the Redevelopment Agency meeting at 4:32 p.m.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  <w:t>Roll Call: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218"/>
      </w:tblGrid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oard  Members Present: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erri Howell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teve Miklos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rnie Sheldon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ndy Morin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oard Members Abse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eff Starsky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aff Present:</w:t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xecutive Director Kerry Mill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Agncy Counsel Bruce Clin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sistant City Manager Evert Palmer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retary Christa Freemantl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inance Director Jim Franci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color w:val="000000"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NEW BUSINESS:</w:t>
      </w:r>
    </w:p>
    <w:p>
      <w:pPr>
        <w:pStyle w:val="Normal"/>
        <w:suppressAutoHyphens w:val="true"/>
        <w:ind w:left="720" w:hanging="720"/>
        <w:rPr>
          <w:rFonts w:ascii="Arial" w:hAnsi="Arial" w:cs="Arial"/>
          <w:b/>
          <w:b/>
          <w:color w:val="000000"/>
          <w:szCs w:val="22"/>
          <w:u w:val="single"/>
        </w:rPr>
      </w:pPr>
      <w:r>
        <w:rPr>
          <w:rFonts w:cs="Arial" w:ascii="Arial" w:hAnsi="Arial"/>
          <w:b/>
          <w:color w:val="000000"/>
          <w:szCs w:val="22"/>
          <w:u w:val="single"/>
        </w:rPr>
      </w:r>
    </w:p>
    <w:p>
      <w:pPr>
        <w:pStyle w:val="Normal"/>
        <w:suppressAutoHyphens w:val="true"/>
        <w:ind w:left="720" w:hanging="72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8b(i).</w:t>
        <w:tab/>
        <w:t>Discussion with RDA Financial Advisor, Mark Northcross, Regarding Possible bonding of Excess Tax Increment Revenue for Future Project Purposes</w:t>
      </w:r>
    </w:p>
    <w:p>
      <w:pPr>
        <w:pStyle w:val="Normal"/>
        <w:suppressAutoHyphens w:val="tru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ity Manager Miller introduced the item for the City Council’s consideration, and RDA Financial Advisor Mark Northcross made a presentation and responded to questions from the City Council.    Assistant City Manager Palmer and Finance Director Francis provided additional information and also responded to questions from the City Council.  </w:t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t was the City Council’s consensus to proceed with staff recommendations as described in Mr. Northcross’s presentation:</w:t>
      </w:r>
    </w:p>
    <w:p>
      <w:pPr>
        <w:pStyle w:val="Normal"/>
        <w:suppressAutoHyphens w:val="tru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ceed with bonding the Redevelopment Agency’s remaining tax increment for non-housing and direct loan for Housing Set Aside funds;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epare the bonds and direct loan as taxable;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Include provisions to unwind the bond sale; and 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Further study the issue of asset protection from State seizure and report back.  </w:t>
      </w:r>
    </w:p>
    <w:p>
      <w:pPr>
        <w:pStyle w:val="Normal"/>
        <w:suppressAutoHyphens w:val="tru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ADJOURNMENT:</w:t>
      </w:r>
    </w:p>
    <w:p>
      <w:pPr>
        <w:pStyle w:val="Normal"/>
        <w:suppressAutoHyphens w:val="tru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 xml:space="preserve">There being no further business to come before the Redevelopment Agency, the meeting was adjourned at 5:44 p.m. to the City Council meeting.  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szCs w:val="22"/>
          <w:u w:val="single"/>
        </w:rPr>
        <w:t>ADJOURNMENT TO CLOSED SESSION FOR THE FOLLOWING PURPOSES:</w:t>
      </w:r>
    </w:p>
    <w:p>
      <w:pPr>
        <w:pStyle w:val="Normal"/>
        <w:suppressAutoHyphens w:val="tru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5a.</w:t>
        <w:tab/>
        <w:t>Conference with Labor Negotiator - Pursuant to Government Code Section 54957.6:</w:t>
      </w:r>
    </w:p>
    <w:p>
      <w:pPr>
        <w:pStyle w:val="Normal"/>
        <w:suppressAutoHyphens w:val="tru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 xml:space="preserve">Agency Negotiator:  </w:t>
        <w:tab/>
        <w:tab/>
        <w:t xml:space="preserve">Human Resources Director John Spittler </w:t>
        <w:br/>
        <w:t xml:space="preserve">Employee Organizations:  </w:t>
        <w:tab/>
        <w:t>All Bargaining Units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Motion by Council Member Miklos, second by Council Member Howell to adjourn to Closed Session for the above-referenced items.  Motion carried with the following roll call vote: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AYES:</w:t>
        <w:tab/>
        <w:tab/>
        <w:t>Council Members:</w:t>
        <w:tab/>
        <w:t>Howell, Miklos, Sheldon, Morin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NOES:</w:t>
        <w:tab/>
        <w:tab/>
        <w:t>Council Members:</w:t>
        <w:tab/>
        <w:t>No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ABSENT:</w:t>
        <w:tab/>
        <w:t>Council Members:</w:t>
        <w:tab/>
        <w:t>Starsky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ABSTAIN:</w:t>
        <w:tab/>
        <w:t>Council Members:</w:t>
        <w:tab/>
        <w:t>No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o final action was taken during Closed Session. 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Cs w:val="22"/>
          <w:u w:val="single"/>
        </w:rPr>
        <w:t>Adjournment</w:t>
      </w:r>
      <w:r>
        <w:rPr>
          <w:rFonts w:cs="Arial" w:ascii="Arial" w:hAnsi="Arial"/>
          <w:b/>
          <w:szCs w:val="22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here being no further business to come before the Folsom City Council, the regular meeting was adjourned at 6:11 p.m.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i/>
          <w:szCs w:val="22"/>
        </w:rPr>
        <w:tab/>
      </w:r>
      <w:r>
        <w:rPr>
          <w:rFonts w:cs="Arial" w:ascii="Arial" w:hAnsi="Arial"/>
          <w:szCs w:val="22"/>
        </w:rPr>
        <w:t>______________________________________</w:t>
      </w:r>
    </w:p>
    <w:p>
      <w:pPr>
        <w:pStyle w:val="Normal"/>
        <w:rPr/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Christa Freemantle, City Clerk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TTEST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ndrew J. Morin, Mayor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576" w:bottom="720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pproved 02/22/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Book 70 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4</w:t>
    </w:r>
    <w:r>
      <w:rPr>
        <w:rFonts w:cs="Arial" w:ascii="Arial" w:hAnsi="Arial"/>
      </w:rPr>
      <w:fldChar w:fldCharType="end"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Folsom City Council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February 1, 201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;Times New Roman" w:hAnsi="CG Times;Times New Roman" w:cs="CG Times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;Times New Roman" w:hAnsi="CG Times;Times New Roman" w:cs="CG Times;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srchmetadata1">
    <w:name w:val="psrch-metadata1"/>
    <w:basedOn w:val="DefaultParagraphFont"/>
    <w:qFormat/>
    <w:rPr>
      <w:rFonts w:ascii="Tahoma" w:hAnsi="Tahoma" w:cs="Tahoma"/>
      <w:color w:val="333333"/>
      <w:sz w:val="24"/>
      <w:szCs w:val="24"/>
    </w:rPr>
  </w:style>
  <w:style w:type="character" w:styleId="CharChar">
    <w:name w:val=" Char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tLeast" w:line="225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>
      <w:sz w:val="22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CG Times;Times New Roman" w:hAnsi="CG Times;Times New Roman" w:cs="CG Times;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7:44:00Z</dcterms:created>
  <dc:creator>Amy Billman</dc:creator>
  <dc:description/>
  <cp:keywords/>
  <dc:language>en-US</dc:language>
  <cp:lastModifiedBy>Lydia Fish</cp:lastModifiedBy>
  <cp:lastPrinted>2011-02-28T12:57:00Z</cp:lastPrinted>
  <dcterms:modified xsi:type="dcterms:W3CDTF">2011-02-28T20:57:00Z</dcterms:modified>
  <cp:revision>10</cp:revision>
  <dc:subject/>
  <dc:title>**** PRELIMINARY AGENDA *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etings~MeetingDate">
    <vt:lpwstr>Meetings~MeetingDate</vt:lpwstr>
  </property>
  <property fmtid="{D5CDD505-2E9C-101B-9397-08002B2CF9AE}" pid="3" name="Meetings~MeetingTime">
    <vt:lpwstr>Meetings~MeetingTime</vt:lpwstr>
  </property>
  <property fmtid="{D5CDD505-2E9C-101B-9397-08002B2CF9AE}" pid="4" name="Venues~Address">
    <vt:lpwstr>Venues~Address</vt:lpwstr>
  </property>
</Properties>
</file>