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City of Folsom – Parks and Recreation Department 2012 Team Rost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1783715</wp:posOffset>
                </wp:positionV>
                <wp:extent cx="9281160" cy="567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567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4408"/>
                              <w:gridCol w:w="1286"/>
                              <w:gridCol w:w="1470"/>
                              <w:gridCol w:w="2020"/>
                              <w:gridCol w:w="1465"/>
                            </w:tblGrid>
                            <w:tr>
                              <w:trPr/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 Print Legible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me Address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me Phone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ve/Own/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446.8pt;mso-wrap-distance-left:9pt;mso-wrap-distance-right:9pt;mso-wrap-distance-top:0pt;mso-wrap-distance-bottom:0pt;margin-top:140.4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4408"/>
                        <w:gridCol w:w="1286"/>
                        <w:gridCol w:w="1470"/>
                        <w:gridCol w:w="2020"/>
                        <w:gridCol w:w="1465"/>
                      </w:tblGrid>
                      <w:tr>
                        <w:trPr/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Print Legible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Address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p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hone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ve/Own/Wor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</w:rPr>
        <w:t>E-Mail</w:t>
      </w:r>
      <w:r>
        <w:rPr>
          <w:b/>
          <w:sz w:val="24"/>
          <w:u w:val="single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755015</wp:posOffset>
                </wp:positionV>
                <wp:extent cx="5784850" cy="653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77"/>
                              <w:gridCol w:w="2274"/>
                              <w:gridCol w:w="28"/>
                              <w:gridCol w:w="709"/>
                              <w:gridCol w:w="680"/>
                              <w:gridCol w:w="1594"/>
                              <w:gridCol w:w="708"/>
                              <w:gridCol w:w="1417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ager’s Name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hone (Day) 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Eve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2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gr’s Address: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2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t Coach: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one (Day)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Eve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51.45pt;mso-wrap-distance-left:9pt;mso-wrap-distance-right:9pt;mso-wrap-distance-top:0pt;mso-wrap-distance-bottom:0pt;margin-top:59.4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9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77"/>
                        <w:gridCol w:w="2274"/>
                        <w:gridCol w:w="28"/>
                        <w:gridCol w:w="709"/>
                        <w:gridCol w:w="680"/>
                        <w:gridCol w:w="1594"/>
                        <w:gridCol w:w="708"/>
                        <w:gridCol w:w="1417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700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ger’s Name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hone (Day) 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Eve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523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gr’s Address: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523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t Coach: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 (Day)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Eve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7835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9"/>
                              <w:gridCol w:w="1401"/>
                              <w:gridCol w:w="1043"/>
                              <w:gridCol w:w="1255"/>
                              <w:gridCol w:w="14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/Season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vision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m Nam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.6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9"/>
                        <w:gridCol w:w="1401"/>
                        <w:gridCol w:w="1043"/>
                        <w:gridCol w:w="1255"/>
                        <w:gridCol w:w="1460"/>
                        <w:gridCol w:w="2520"/>
                      </w:tblGrid>
                      <w:tr>
                        <w:trPr/>
                        <w:tc>
                          <w:tcPr>
                            <w:tcW w:w="14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/Season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vision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m Nam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6378575</wp:posOffset>
                </wp:positionH>
                <wp:positionV relativeFrom="paragraph">
                  <wp:posOffset>-35560</wp:posOffset>
                </wp:positionV>
                <wp:extent cx="2811780" cy="1005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20"/>
                              <w:gridCol w:w="126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ice Use Onl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ipt #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vity Cod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am Fee Pai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ived b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dit Card #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rd Holder Nam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rd Holder Signa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79.2pt;mso-wrap-distance-left:9.35pt;mso-wrap-distance-right:9.35pt;mso-wrap-distance-top:0pt;mso-wrap-distance-bottom:0pt;margin-top:-2.8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20"/>
                        <w:gridCol w:w="126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ice Use Onl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ipt #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vity Code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am Fee Paid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ived by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dit Card #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d Holder Name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d Holder Signature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26:00Z</dcterms:created>
  <dc:creator>city of folsom</dc:creator>
  <dc:description/>
  <cp:keywords/>
  <dc:language>en-US</dc:language>
  <cp:lastModifiedBy>Cody Bateson</cp:lastModifiedBy>
  <cp:lastPrinted>2006-08-28T12:38:00Z</cp:lastPrinted>
  <dcterms:modified xsi:type="dcterms:W3CDTF">2011-12-22T04:39:00Z</dcterms:modified>
  <cp:revision>9</cp:revision>
  <dc:subject/>
  <dc:title>City of Folsom – Parks and Recreation Department  Adult Soccer Team Roster</dc:title>
</cp:coreProperties>
</file>